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  <w:lang w:val="en-US" w:eastAsia="en-US"/>
        </w:rPr>
      </w:pPr>
      <w:r>
        <w:rPr>
          <w:rFonts w:cs="Verdana-Bold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  <w:t>PŘÍLOHA K ZADÁVACÍ DOKUMENTAC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  <w:t>SPECIFIKACE PŘEDMĚTU PLNĚ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" w:hAnsi="Verdana-Bold" w:cs="Verdana-Bold"/>
          <w:b/>
          <w:b/>
          <w:bCs/>
          <w:sz w:val="28"/>
          <w:szCs w:val="28"/>
        </w:rPr>
      </w:pPr>
      <w:r>
        <w:rPr>
          <w:rFonts w:cs="Verdana-Bold" w:ascii="Verdana-Bold" w:hAnsi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24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eastAsia="cs-CZ"/>
        </w:rPr>
        <w:t>Dodávka laboratorních stolů do ZŠ J.Schrotha, Lipová - lázně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covní místa pro 24 žáků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Konstrukce vybavená pro uchycení do podlahy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Materiál pracovní desky: odolný proti vrypům, odolný proti chemikáliím (vyloučeny jsou pracovní desky používané v kuchyních)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Minimálně na každých 6 žáků jedna umyvadlová část s chemikáliím odolnou výlevkou, vysokým vodovodním kohoutem a baterií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ro dvojici žáků nejméně 3 zásuvky, nejméně jednodveřová skříňka se dvěma policemi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stavby pro média</w:t>
      </w:r>
    </w:p>
    <w:p>
      <w:pPr>
        <w:pStyle w:val="Normal"/>
        <w:spacing w:lineRule="auto" w:line="240"/>
        <w:rPr/>
      </w:pPr>
      <w:r>
        <w:rPr/>
        <w:t>Pro dvojici žáků nejméně dvě el.zásuvky 230V s jističem, nejméně jeden plynový kohout (PB) pro připojení kahanu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vody</w:t>
      </w:r>
    </w:p>
    <w:p>
      <w:pPr>
        <w:pStyle w:val="Normal"/>
        <w:spacing w:lineRule="auto" w:line="240" w:before="0" w:after="200"/>
        <w:rPr/>
      </w:pPr>
      <w:r>
        <w:rPr/>
        <w:t>Připojení vody, odpadů a médií na stávající rozvody v učeb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24:00Z</dcterms:created>
  <dc:creator>rsokyg1</dc:creator>
  <dc:description/>
  <cp:keywords/>
  <dc:language>en-US</dc:language>
  <cp:lastModifiedBy>rsokyg1</cp:lastModifiedBy>
  <dcterms:modified xsi:type="dcterms:W3CDTF">2012-01-04T18:07:00Z</dcterms:modified>
  <cp:revision>3</cp:revision>
  <dc:subject/>
  <dc:title/>
</cp:coreProperties>
</file>